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71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. дец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0/19 и 32/20</w:t>
      </w:r>
      <w:r>
        <w:rPr>
          <w:rFonts w:cs="Arial" w:ascii="Arial" w:hAnsi="Arial"/>
          <w:sz w:val="22"/>
          <w:szCs w:val="22"/>
          <w:lang w:val="sr-CS"/>
        </w:rPr>
        <w:t xml:space="preserve"> ), на седници одржаној дана</w:t>
      </w:r>
      <w:r>
        <w:rPr>
          <w:rFonts w:cs="Arial" w:ascii="Arial" w:hAnsi="Arial"/>
          <w:sz w:val="22"/>
          <w:szCs w:val="22"/>
        </w:rPr>
        <w:t xml:space="preserve"> 1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 услугу израде пројекта реконструкције електричних инсталација објекта управе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lang w:val="sr-RS" w:eastAsia="zh-CN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услугу израде пројекта реконструкције електричних инсталација објекта управе Град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0039/20  –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услугу израде пројекта реконструкције електричних инсталација објекта управе Град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лист града Крагујевца“, бр. 30/19 и 32/20)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Разделу 8 – Градска управа за развој, Програм 1-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, Функција 620- Развој заједнице, позиција 120,  Економска класификација 511-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услугу израде пројекта реконструкције електричних инсталација објекта управе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- Градскe управе за развој, уговор ће закључити 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 30/19 и 32/20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услугу израде пројекта реконструкције електричних инсталација објекта управе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услугу израде пројекта реконструкције електричних инсталација објекта управе град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лист града Крагујевца“, бр. 30/19 и 32/20)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Разделу 8– Градска управа за развој , Програм 1-</w:t>
      </w:r>
      <w:r>
        <w:rPr>
          <w:rFonts w:cs="Arial" w:ascii="Arial" w:hAnsi="Arial"/>
          <w:sz w:val="22"/>
          <w:szCs w:val="22"/>
          <w:lang w:val="sr-RS"/>
        </w:rPr>
        <w:t>становање, урбанизам и просторно планирање, Функција 620-Развој заједнице, позиција 120, Економска класификација 511- зграде и грађевински објек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Одељење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 просторног планирања, 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ru-RU"/>
        </w:rPr>
        <w:t>-493  /2020</w:t>
      </w:r>
      <w:r>
        <w:rPr>
          <w:rFonts w:cs="Arial" w:ascii="Arial" w:hAnsi="Arial"/>
          <w:sz w:val="22"/>
          <w:szCs w:val="22"/>
          <w:lang w:val="sr-RS"/>
        </w:rPr>
        <w:t xml:space="preserve">, од  12.11. 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1"/>
        <w:tabs>
          <w:tab w:val="clear" w:pos="720"/>
          <w:tab w:val="left" w:pos="3689" w:leader="none"/>
        </w:tabs>
        <w:kinsoku w:val="false"/>
        <w:overflowPunct w:val="false"/>
        <w:ind w:left="418" w:hanging="0"/>
        <w:jc w:val="center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2:00Z</dcterms:created>
  <dc:creator>IO</dc:creator>
  <dc:description/>
  <cp:keywords/>
  <dc:language>en-US</dc:language>
  <cp:lastModifiedBy>Gadrsko </cp:lastModifiedBy>
  <cp:lastPrinted>2020-11-30T13:04:00Z</cp:lastPrinted>
  <dcterms:modified xsi:type="dcterms:W3CDTF">2020-12-01T10:00:00Z</dcterms:modified>
  <cp:revision>10</cp:revision>
  <dc:subject/>
  <dc:title>Република Србија</dc:title>
</cp:coreProperties>
</file>